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228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28" t="9982" r="6541" b="19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  <w:r>
        <w:rPr>
          <w:b/>
          <w:i/>
        </w:rPr>
        <w:t>Miniškolka Smolíček, z.s.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>třída 1. máje 3414/11b</w:t>
      </w:r>
    </w:p>
    <w:p>
      <w:pPr>
        <w:pStyle w:val="Normal"/>
        <w:rPr>
          <w:i/>
          <w:i/>
        </w:rPr>
      </w:pPr>
      <w:r>
        <w:rPr>
          <w:i/>
        </w:rPr>
        <w:tab/>
        <w:t>690 02  Břeclav</w:t>
      </w:r>
    </w:p>
    <w:p>
      <w:pPr>
        <w:pStyle w:val="Normal"/>
        <w:rPr>
          <w:i/>
          <w:i/>
        </w:rPr>
      </w:pPr>
      <w:r>
        <w:rPr>
          <w:i/>
        </w:rPr>
        <w:tab/>
        <w:t>tel.: +420 724 107 216</w:t>
      </w:r>
    </w:p>
    <w:p>
      <w:pPr>
        <w:pStyle w:val="Normal"/>
        <w:rPr>
          <w:i/>
          <w:i/>
        </w:rPr>
      </w:pPr>
      <w:r>
        <w:rPr>
          <w:i/>
        </w:rPr>
        <w:tab/>
        <w:t>IČO: 065 41 798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90495</wp:posOffset>
                </wp:positionH>
                <wp:positionV relativeFrom="paragraph">
                  <wp:posOffset>13335</wp:posOffset>
                </wp:positionV>
                <wp:extent cx="1724025" cy="299720"/>
                <wp:effectExtent l="5080" t="0" r="571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5" h="472">
                              <a:moveTo>
                                <a:pt x="158" y="92"/>
                              </a:moveTo>
                              <a:cubicBezTo>
                                <a:pt x="446" y="0"/>
                                <a:pt x="763" y="73"/>
                                <a:pt x="1065" y="70"/>
                              </a:cubicBezTo>
                              <a:cubicBezTo>
                                <a:pt x="1248" y="66"/>
                                <a:pt x="1418" y="60"/>
                                <a:pt x="1598" y="47"/>
                              </a:cubicBezTo>
                              <a:cubicBezTo>
                                <a:pt x="1794" y="10"/>
                                <a:pt x="1967" y="14"/>
                                <a:pt x="2175" y="10"/>
                              </a:cubicBezTo>
                              <a:cubicBezTo>
                                <a:pt x="2226" y="15"/>
                                <a:pt x="2276" y="22"/>
                                <a:pt x="2325" y="40"/>
                              </a:cubicBezTo>
                              <a:cubicBezTo>
                                <a:pt x="2340" y="37"/>
                                <a:pt x="2355" y="30"/>
                                <a:pt x="2370" y="32"/>
                              </a:cubicBezTo>
                              <a:cubicBezTo>
                                <a:pt x="2388" y="34"/>
                                <a:pt x="2421" y="62"/>
                                <a:pt x="2438" y="70"/>
                              </a:cubicBezTo>
                              <a:cubicBezTo>
                                <a:pt x="2481" y="89"/>
                                <a:pt x="2494" y="86"/>
                                <a:pt x="2543" y="92"/>
                              </a:cubicBezTo>
                              <a:cubicBezTo>
                                <a:pt x="2572" y="83"/>
                                <a:pt x="2588" y="92"/>
                                <a:pt x="2618" y="100"/>
                              </a:cubicBezTo>
                              <a:cubicBezTo>
                                <a:pt x="2672" y="86"/>
                                <a:pt x="2669" y="105"/>
                                <a:pt x="2700" y="152"/>
                              </a:cubicBezTo>
                              <a:cubicBezTo>
                                <a:pt x="2705" y="160"/>
                                <a:pt x="2715" y="175"/>
                                <a:pt x="2715" y="175"/>
                              </a:cubicBezTo>
                              <a:cubicBezTo>
                                <a:pt x="2709" y="200"/>
                                <a:pt x="2702" y="251"/>
                                <a:pt x="2685" y="272"/>
                              </a:cubicBezTo>
                              <a:cubicBezTo>
                                <a:pt x="2679" y="279"/>
                                <a:pt x="2670" y="281"/>
                                <a:pt x="2663" y="287"/>
                              </a:cubicBezTo>
                              <a:cubicBezTo>
                                <a:pt x="2655" y="294"/>
                                <a:pt x="2647" y="301"/>
                                <a:pt x="2640" y="310"/>
                              </a:cubicBezTo>
                              <a:cubicBezTo>
                                <a:pt x="2629" y="324"/>
                                <a:pt x="2627" y="349"/>
                                <a:pt x="2610" y="355"/>
                              </a:cubicBezTo>
                              <a:cubicBezTo>
                                <a:pt x="2480" y="398"/>
                                <a:pt x="2448" y="387"/>
                                <a:pt x="2265" y="392"/>
                              </a:cubicBezTo>
                              <a:cubicBezTo>
                                <a:pt x="2079" y="417"/>
                                <a:pt x="2040" y="405"/>
                                <a:pt x="1770" y="400"/>
                              </a:cubicBezTo>
                              <a:cubicBezTo>
                                <a:pt x="1676" y="407"/>
                                <a:pt x="1587" y="417"/>
                                <a:pt x="1493" y="422"/>
                              </a:cubicBezTo>
                              <a:cubicBezTo>
                                <a:pt x="1225" y="462"/>
                                <a:pt x="946" y="426"/>
                                <a:pt x="675" y="415"/>
                              </a:cubicBezTo>
                              <a:cubicBezTo>
                                <a:pt x="572" y="377"/>
                                <a:pt x="436" y="401"/>
                                <a:pt x="323" y="392"/>
                              </a:cubicBezTo>
                              <a:cubicBezTo>
                                <a:pt x="294" y="383"/>
                                <a:pt x="276" y="390"/>
                                <a:pt x="248" y="400"/>
                              </a:cubicBezTo>
                              <a:cubicBezTo>
                                <a:pt x="243" y="407"/>
                                <a:pt x="237" y="414"/>
                                <a:pt x="233" y="422"/>
                              </a:cubicBezTo>
                              <a:cubicBezTo>
                                <a:pt x="229" y="431"/>
                                <a:pt x="231" y="444"/>
                                <a:pt x="225" y="452"/>
                              </a:cubicBezTo>
                              <a:cubicBezTo>
                                <a:pt x="223" y="454"/>
                                <a:pt x="182" y="466"/>
                                <a:pt x="180" y="467"/>
                              </a:cubicBezTo>
                              <a:cubicBezTo>
                                <a:pt x="158" y="465"/>
                                <a:pt x="132" y="472"/>
                                <a:pt x="113" y="460"/>
                              </a:cubicBezTo>
                              <a:cubicBezTo>
                                <a:pt x="100" y="452"/>
                                <a:pt x="109" y="426"/>
                                <a:pt x="98" y="415"/>
                              </a:cubicBezTo>
                              <a:cubicBezTo>
                                <a:pt x="69" y="386"/>
                                <a:pt x="81" y="401"/>
                                <a:pt x="60" y="370"/>
                              </a:cubicBezTo>
                              <a:cubicBezTo>
                                <a:pt x="47" y="328"/>
                                <a:pt x="14" y="298"/>
                                <a:pt x="0" y="257"/>
                              </a:cubicBezTo>
                              <a:cubicBezTo>
                                <a:pt x="4" y="224"/>
                                <a:pt x="5" y="148"/>
                                <a:pt x="53" y="137"/>
                              </a:cubicBezTo>
                              <a:cubicBezTo>
                                <a:pt x="77" y="132"/>
                                <a:pt x="103" y="132"/>
                                <a:pt x="128" y="130"/>
                              </a:cubicBezTo>
                              <a:cubicBezTo>
                                <a:pt x="147" y="101"/>
                                <a:pt x="137" y="113"/>
                                <a:pt x="158" y="9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5,472" path="m158,92c446,0,763,73,1065,70c1248,66,1418,60,1598,47c1794,10,1967,14,2175,10c2226,15,2276,22,2325,40c2340,37,2355,30,2370,32c2388,34,2421,62,2438,70c2481,89,2494,86,2543,92c2572,83,2588,92,2618,100c2672,86,2669,105,2700,152c2705,160,2715,175,2715,175c2709,200,2702,251,2685,272c2679,279,2670,281,2663,287c2655,294,2647,301,2640,310c2629,324,2627,349,2610,355c2480,398,2448,387,2265,392c2079,417,2040,405,1770,400c1676,407,1587,417,1493,422c1225,462,946,426,675,415c572,377,436,401,323,392c294,383,276,390,248,400c243,407,237,414,233,422c229,431,231,444,225,452c223,454,182,466,180,467c158,465,132,472,113,460c100,452,109,426,98,415c69,386,81,401,60,370c47,328,14,298,0,257c4,224,5,148,53,137c77,132,103,132,128,130c147,101,137,113,158,92xe" fillcolor="white" stroked="t" o:allowincell="f" style="position:absolute;margin-left:-211.85pt;margin-top:1.05pt;width:135.7pt;height:23.5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>Dotazník pro uchazeče o nástup do Miniškolky SMOLÍČEK</w:t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Jméno dítěte: 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Datum narození: ………………………..…………………………………………………….…</w:t>
      </w:r>
    </w:p>
    <w:p>
      <w:pPr>
        <w:pStyle w:val="Normal"/>
        <w:spacing w:lineRule="auto" w:line="480"/>
        <w:jc w:val="both"/>
        <w:rPr/>
      </w:pPr>
      <w:r>
        <w:rPr/>
        <w:t>Bydliště: ……………………………………………………………………………….………..</w:t>
      </w:r>
    </w:p>
    <w:p>
      <w:pPr>
        <w:pStyle w:val="Normal"/>
        <w:spacing w:lineRule="auto" w:line="480"/>
        <w:jc w:val="both"/>
        <w:rPr/>
      </w:pPr>
      <w:r>
        <w:rPr/>
        <w:t>Jméno zákonného zástupce: …………………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/>
        <w:tab/>
        <w:t>- telefonický kontakt: …………………………………………………………………...</w:t>
      </w:r>
    </w:p>
    <w:p>
      <w:pPr>
        <w:pStyle w:val="Normal"/>
        <w:spacing w:lineRule="auto" w:line="480"/>
        <w:jc w:val="both"/>
        <w:rPr/>
      </w:pPr>
      <w:r>
        <w:rPr/>
        <w:tab/>
        <w:t>- e-mail: 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Předpokládaný nástup: ………………………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/>
        <w:t>Četnost a délka docházky: 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Odkud jste se o nás dozvěděli: ………………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V Břeclavi dne………………………..</w:t>
      </w:r>
    </w:p>
    <w:p>
      <w:pPr>
        <w:pStyle w:val="Normal"/>
        <w:spacing w:lineRule="auto" w:line="480"/>
        <w:jc w:val="right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spacing w:lineRule="auto" w:line="480"/>
        <w:jc w:val="right"/>
        <w:rPr/>
      </w:pPr>
      <w:r>
        <w:rPr/>
        <w:t>Podpis rodiče nebo zákonného zástupc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Prosíme o důkladné prostudování KRITÉRIÍ PRO PŘIJETÍ na </w:t>
      </w:r>
      <w:hyperlink r:id="rId3">
        <w:r>
          <w:rPr>
            <w:rStyle w:val="InternetLink"/>
            <w:sz w:val="20"/>
            <w:szCs w:val="20"/>
          </w:rPr>
          <w:t>http://smolicek.eu/d381-kriteria-pro-prijeti.html</w:t>
        </w:r>
      </w:hyperlink>
      <w:r>
        <w:rPr>
          <w:sz w:val="20"/>
          <w:szCs w:val="20"/>
        </w:rPr>
        <w:t xml:space="preserve">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molicek.eu/d381-kriteria-pro-prijet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45:00Z</dcterms:created>
  <dc:creator>Administrator</dc:creator>
  <dc:description/>
  <cp:keywords/>
  <dc:language>en-US</dc:language>
  <cp:lastModifiedBy>Jakub Hosek</cp:lastModifiedBy>
  <cp:lastPrinted>2013-07-22T12:45:00Z</cp:lastPrinted>
  <dcterms:modified xsi:type="dcterms:W3CDTF">2020-05-05T11:44:00Z</dcterms:modified>
  <cp:revision>6</cp:revision>
  <dc:subject/>
  <dc:title/>
</cp:coreProperties>
</file>